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8442422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2585520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